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 w:val="false"/>
          <w:b w:val="false"/>
          <w:bCs w:val="false"/>
          <w:sz w:val="15"/>
          <w:szCs w:val="15"/>
        </w:rPr>
      </w:pPr>
      <w:r>
        <w:rPr>
          <w:rFonts w:cs="Verdana" w:ascii="Verdana" w:hAnsi="Verdana"/>
          <w:b w:val="false"/>
          <w:bCs w:val="false"/>
          <w:sz w:val="15"/>
          <w:szCs w:val="15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b w:val="false"/>
          <w:bCs w:val="false"/>
          <w:sz w:val="15"/>
          <w:szCs w:val="15"/>
          <w:lang w:val="ru-RU"/>
        </w:rPr>
        <w:t>(Москва – 14 сентября 200</w:t>
      </w:r>
      <w:r>
        <w:rPr>
          <w:rFonts w:cs="Verdana" w:ascii="Verdana" w:hAnsi="Verdana"/>
          <w:b w:val="false"/>
          <w:bCs w:val="false"/>
          <w:sz w:val="15"/>
          <w:szCs w:val="15"/>
          <w:lang w:val="ru-RU"/>
        </w:rPr>
        <w:t>7</w:t>
      </w:r>
      <w:r>
        <w:rPr>
          <w:rFonts w:cs="Verdana" w:ascii="Verdana" w:hAnsi="Verdana"/>
          <w:b w:val="false"/>
          <w:bCs w:val="false"/>
          <w:sz w:val="15"/>
          <w:szCs w:val="15"/>
          <w:lang w:val="ru-RU"/>
        </w:rPr>
        <w:t xml:space="preserve"> года)</w:t>
      </w:r>
    </w:p>
    <w:p>
      <w:pPr>
        <w:pStyle w:val="TextBody"/>
        <w:jc w:val="center"/>
        <w:rPr/>
      </w:pPr>
      <w:r>
        <w:rPr>
          <w:rFonts w:cs="Verdana" w:ascii="Verdana" w:hAnsi="Verdana"/>
          <w:szCs w:val="32"/>
          <w:lang w:val="ru-RU"/>
        </w:rPr>
        <w:t xml:space="preserve">«Серые» </w:t>
      </w:r>
      <w:r>
        <w:rPr>
          <w:rFonts w:cs="Verdana" w:ascii="Verdana" w:hAnsi="Verdana"/>
          <w:szCs w:val="32"/>
        </w:rPr>
        <w:t>Glofiish</w:t>
      </w:r>
      <w:r>
        <w:rPr>
          <w:rFonts w:cs="Verdana" w:ascii="Verdana" w:hAnsi="Verdana"/>
          <w:szCs w:val="32"/>
          <w:lang w:val="ru-RU"/>
        </w:rPr>
        <w:t xml:space="preserve"> </w:t>
      </w:r>
      <w:r>
        <w:rPr>
          <w:rFonts w:cs="Verdana" w:ascii="Verdana" w:hAnsi="Verdana"/>
          <w:szCs w:val="32"/>
        </w:rPr>
        <w:t>X</w:t>
      </w:r>
      <w:r>
        <w:rPr>
          <w:rFonts w:cs="Verdana" w:ascii="Verdana" w:hAnsi="Verdana"/>
          <w:szCs w:val="32"/>
          <w:lang w:val="ru-RU"/>
        </w:rPr>
        <w:t xml:space="preserve">500+. </w:t>
      </w:r>
    </w:p>
    <w:p>
      <w:pPr>
        <w:pStyle w:val="TextBody"/>
        <w:jc w:val="center"/>
        <w:rPr>
          <w:rFonts w:ascii="Verdana" w:hAnsi="Verdana" w:cs="Verdana"/>
          <w:szCs w:val="32"/>
          <w:lang w:val="ru-RU"/>
        </w:rPr>
      </w:pPr>
      <w:r>
        <w:rPr>
          <w:rFonts w:cs="Verdana" w:ascii="Verdana" w:hAnsi="Verdana"/>
          <w:szCs w:val="32"/>
          <w:lang w:val="ru-RU"/>
        </w:rPr>
        <w:t>Проблемы с использованием и обслуживанием.</w:t>
      </w:r>
    </w:p>
    <w:p>
      <w:pPr>
        <w:pStyle w:val="2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2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Российское представительство тайваньской компании </w:t>
      </w:r>
      <w:r>
        <w:rPr>
          <w:rFonts w:eastAsia="MingLiU;細明體" w:cs="Verdana" w:ascii="Verdana" w:hAnsi="Verdana"/>
          <w:color w:val="000000"/>
          <w:sz w:val="20"/>
          <w:szCs w:val="20"/>
        </w:rPr>
        <w:t>E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-</w:t>
      </w:r>
      <w:r>
        <w:rPr>
          <w:rFonts w:eastAsia="MingLiU;細明體" w:cs="Verdana" w:ascii="Verdana" w:hAnsi="Verdana"/>
          <w:color w:val="000000"/>
          <w:sz w:val="20"/>
          <w:szCs w:val="20"/>
        </w:rPr>
        <w:t>TEN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Information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Systems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вынуждено предупредить о появлении фактов «серых» поставок популярного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PS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-коммуникатора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X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500+ на российский рынок и призывает к внимательностей всех потребителей своей продукции.</w:t>
      </w:r>
    </w:p>
    <w:p>
      <w:pPr>
        <w:pStyle w:val="2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«Серый» ввоз – так называются поставки электроники, минуя официальные каналы сбыта компании-производителя», - комментирует вопрос Михаил Фадеев, глава Российского представительства компании E-TEN Information Systems, - «Механизм поставок прост: устройства покупаются мелким оптом в странах с менее жестким налоговым законодательством и в чемоданах привозятся в Россию, минуя официальные таможенные процедуры. При этом продавец таких устройств получает зачастую гораздо большую прибыль, чем в случае легальной поставки, но покупатель при этом приобретает не сертифицированное устройство, зачастую кустарно локализованное, не обеспеченное фирменной гарантией производителя и даже чисто технически не предназначенное для работы в сетях российских операторов. К сожалению, такое негативное со всех сторон явление довольно распространено для популярных и ходовых моделей коммуникаторов. И наш </w:t>
      </w:r>
      <w:r>
        <w:rPr>
          <w:rFonts w:cs="Verdana" w:ascii="Verdana" w:hAnsi="Verdana"/>
          <w:sz w:val="20"/>
          <w:szCs w:val="20"/>
        </w:rPr>
        <w:t>glofiish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  <w:lang w:val="ru-RU"/>
        </w:rPr>
        <w:t>500+ не стал в этом смысле исключением»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Компания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TE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Informati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Systems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призывает всех потребителей к внимательности при приобретении glofiish X500+ и обращает внимание на основные отличия «серых» устройств от официальных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Отсутствие в коробке инструкции на русском языке, напечатанной заводским способом в фирменной оранжевой обложке с логотипом РСТ МЛ04 на последней странице обложк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Отсутствие логотипа РСТ МЛ04 на наклейках с </w:t>
      </w:r>
      <w:r>
        <w:rPr>
          <w:rFonts w:eastAsia="MingLiU;細明體" w:cs="Verdana" w:ascii="Verdana" w:hAnsi="Verdana"/>
          <w:color w:val="000000"/>
          <w:sz w:val="20"/>
          <w:szCs w:val="20"/>
        </w:rPr>
        <w:t>IMEI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номером устройства сбоку на коробке и на устройстве под аккумуляторной батарее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Отсутствие на коробке надписи «2,8” </w:t>
      </w:r>
      <w:r>
        <w:rPr>
          <w:rFonts w:eastAsia="MingLiU;細明體" w:cs="Verdana" w:ascii="Verdana" w:hAnsi="Verdana"/>
          <w:color w:val="000000"/>
          <w:sz w:val="20"/>
          <w:szCs w:val="20"/>
        </w:rPr>
        <w:t>VGA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/Русская комплектация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Отсутствие гарантийного талона авторизованного сервис-центра – сервисной службы </w:t>
      </w:r>
      <w:r>
        <w:rPr>
          <w:rFonts w:eastAsia="MingLiU;細明體" w:cs="Verdana" w:ascii="Verdana" w:hAnsi="Verdana"/>
          <w:color w:val="000000"/>
          <w:sz w:val="20"/>
          <w:szCs w:val="20"/>
        </w:rPr>
        <w:t>CPS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или же сервисной службы компании МакЦентр. Наличие гарантийного талона любой другой структуры – первый признак «серого» аппарата. Даже при наличии гарантии качественный и бесплатный ремонт таких устройств не гарантируется (начиная с отсутствия запасных частей в такого рода сервис-центрах).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Несколько дней назад в ходе плановой проверки продаж устройств </w:t>
      </w:r>
      <w:r>
        <w:rPr>
          <w:rFonts w:cs="Verdana" w:ascii="Verdana" w:hAnsi="Verdana"/>
          <w:sz w:val="20"/>
          <w:szCs w:val="20"/>
        </w:rPr>
        <w:t>glofiish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  <w:lang w:val="ru-RU"/>
        </w:rPr>
        <w:t xml:space="preserve">500+ на Савеловском компьютерном рынке Москвы был зафиксирован факт продажи «серого» устройства. 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Расследование показало, что это часть большой партии, предназначенной изначально для продажи на рынке Польши. Устройства продаются не локализованными, без необходимой адаптации к использованию в сотовых сетях российских операторов, без фирменной гарантии сервисных центров компании </w:t>
      </w:r>
      <w:r>
        <w:rPr>
          <w:rFonts w:cs="Verdana" w:ascii="Verdana" w:hAnsi="Verdana"/>
          <w:sz w:val="20"/>
          <w:szCs w:val="20"/>
          <w:lang w:val="ru-RU"/>
        </w:rPr>
        <w:t>E-TEN Information Systems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(сервисные службы CPS и МакЦентр).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«Серые» устройства реализуются прежде всего через компьютерные рынки. В основном через сеть небольших палаток на Савеловском рынке – обычное место продаж не сертифицированных, «серых» коммуникаторов. 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«Наше расследование показало, что на Савеловском рынке однозначно наличие официального, «белого» товара можно гарантировать только в павильонах крупных сетевых продавцов (Евросеть, Связной, Вобис). Значительная часть того, что продается в мелких павильончиках – «серые» поставки. И это касается не только продукции нашей фирмы. Тот же коммуникатор </w:t>
      </w:r>
      <w:r>
        <w:rPr>
          <w:rFonts w:eastAsia="MingLiU;細明體" w:cs="Verdana" w:ascii="Verdana" w:hAnsi="Verdana"/>
          <w:color w:val="000000"/>
          <w:sz w:val="20"/>
          <w:szCs w:val="20"/>
        </w:rPr>
        <w:t>O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2 </w:t>
      </w:r>
      <w:r>
        <w:rPr>
          <w:rFonts w:eastAsia="MingLiU;細明體" w:cs="Verdana" w:ascii="Verdana" w:hAnsi="Verdana"/>
          <w:color w:val="000000"/>
          <w:sz w:val="20"/>
          <w:szCs w:val="20"/>
        </w:rPr>
        <w:t>Flame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в Россию официально не ввозится, но на Савеловском рынке он стоит практически в каждой мелкой палатке.» - далее комментирует ситуацию Михаил Фадеев, - «К сожалению, в России довольно много «дельцов» которых не сильно волнует потребитель и его интересы, а законные методы воздействия на ситуацию крайне ограничены.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Совсем недавно к нам обратился один из потребителей, который приобрел предыдущую модель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X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500 в одной из таких палаток на Савеловском рынке. Он столкнулся с тем, что официальный сервисный центр отказался ремонтировать его устройство по гарантии. В палатке, в которой он покупал аппарат, даже при наличии официальных писем нашей компании подтверждающих «серое» происхождение коммуникатора ему отказались возвращать деньги, заявив, что вообще не знают про существование нашей компании и посоветовали обращаться в суд. И этот случай, к сожалению, не единичный».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Представители компании также не исключают возможность реализации «серых» устройств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X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500+ через некоторые Интернет-магазины, не имеющие официальной авторизации компании E-TEN Information Systems. Помимо мелких малоизвестных Интернет-магазинов, от такой авторизации, в частности, до сих пор отказывается компания ООО «Интернет решения», владеющая одним из крупнейших Интернет-магазинов России – </w:t>
      </w:r>
      <w:hyperlink r:id="rId2">
        <w:r>
          <w:rPr>
            <w:rStyle w:val="InternetLink"/>
            <w:rFonts w:eastAsia="MingLiU;細明體" w:cs="Verdana" w:ascii="Verdana" w:hAnsi="Verdana"/>
            <w:sz w:val="20"/>
            <w:szCs w:val="20"/>
          </w:rPr>
          <w:t>www</w:t>
        </w:r>
        <w:r>
          <w:rPr>
            <w:rStyle w:val="InternetLink"/>
            <w:rFonts w:eastAsia="MingLiU;細明體"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eastAsia="MingLiU;細明體" w:cs="Verdana" w:ascii="Verdana" w:hAnsi="Verdana"/>
            <w:sz w:val="20"/>
            <w:szCs w:val="20"/>
          </w:rPr>
          <w:t>ozon</w:t>
        </w:r>
        <w:r>
          <w:rPr>
            <w:rStyle w:val="InternetLink"/>
            <w:rFonts w:eastAsia="MingLiU;細明體"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eastAsia="MingLiU;細明體" w:cs="Verdana" w:ascii="Verdana" w:hAnsi="Verdana"/>
            <w:sz w:val="20"/>
            <w:szCs w:val="20"/>
          </w:rPr>
          <w:t>ru</w:t>
        </w:r>
      </w:hyperlink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Компания </w:t>
      </w:r>
      <w:r>
        <w:rPr>
          <w:rFonts w:eastAsia="MingLiU;細明體" w:cs="Verdana" w:ascii="Verdana" w:hAnsi="Verdana"/>
          <w:color w:val="000000"/>
          <w:sz w:val="20"/>
          <w:szCs w:val="20"/>
        </w:rPr>
        <w:t>E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-</w:t>
      </w:r>
      <w:r>
        <w:rPr>
          <w:rFonts w:eastAsia="MingLiU;細明體" w:cs="Verdana" w:ascii="Verdana" w:hAnsi="Verdana"/>
          <w:color w:val="000000"/>
          <w:sz w:val="20"/>
          <w:szCs w:val="20"/>
        </w:rPr>
        <w:t>TEN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Information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Systems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ещё раз призывает покупателей к внимательности при выборе места приобретения коммуникаторов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. В ближайшее время компания планирует опубликовать список розничных компаний, получивших официальную авторизацию на продажу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X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500+, а также новой модели компании – </w:t>
      </w:r>
      <w:r>
        <w:rPr>
          <w:rFonts w:eastAsia="MingLiU;細明體" w:cs="Verdana" w:ascii="Verdana" w:hAnsi="Verdana"/>
          <w:color w:val="000000"/>
          <w:sz w:val="20"/>
          <w:szCs w:val="20"/>
        </w:rPr>
        <w:t>glofiish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eastAsia="MingLiU;細明體" w:cs="Verdana" w:ascii="Verdana" w:hAnsi="Verdana"/>
          <w:color w:val="000000"/>
          <w:sz w:val="20"/>
          <w:szCs w:val="20"/>
        </w:rPr>
        <w:t>X</w:t>
      </w: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  <w:t>800 официальный выпуск которой намечен на конец сентября.</w:t>
      </w:r>
    </w:p>
    <w:p>
      <w:pPr>
        <w:pStyle w:val="Normal"/>
        <w:autoSpaceDE w:val="false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eastAsia="MingLiU;細明體" w:cs="Verdana"/>
          <w:color w:val="000000"/>
          <w:sz w:val="20"/>
          <w:szCs w:val="20"/>
          <w:lang w:val="ru-RU"/>
        </w:rPr>
      </w:pPr>
      <w:r>
        <w:rPr>
          <w:rFonts w:eastAsia="MingLiU;細明體"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О glofiish X500+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Glofiish X500+ - коммуникатор класса «все в одном», т.е. имеющий полный набор беспроводных функций (четырех диапазонный GSM/GPRS/EDGE/WiFi/Bluetooth). Коммуникатор также имеет встроенный модуль спутниковой GPS-навигации. X500+ поступил в продажу в конце мая 2007 года и стал продолжателем не менее популярной модели glofiish X500. На данный момент X500+ является одной из самых популярных моделей на рынке, что объясняется тремя уникальными характеристикам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Glofiish X500+ - первый и пока единственный на рынке бесклавиатурный коммуникатор с экраном высокого разрешения (VGA – 480x640 против 240x320 у подавляющего большинства других коммуникаторов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Glofiish X500+ - первый и один из немногих пока коммуникаторов на базе новой операционной системы Windows Mobile 6.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Уникальный элегантный черный корпус из материала soft touch (эффект прорезиненного покрытия).</w:t>
      </w:r>
    </w:p>
    <w:p>
      <w:pPr>
        <w:pStyle w:val="Normal"/>
        <w:jc w:val="both"/>
        <w:rPr>
          <w:rFonts w:ascii="Verdana" w:hAnsi="Verdana" w:eastAsia="Times New Roman" w:cs="Arial"/>
          <w:i/>
          <w:i/>
          <w:sz w:val="20"/>
          <w:szCs w:val="20"/>
          <w:lang w:val="ru-RU" w:eastAsia="ru-RU"/>
        </w:rPr>
      </w:pPr>
      <w:r>
        <w:rPr>
          <w:rFonts w:eastAsia="Times New Roman" w:cs="Arial" w:ascii="Verdana" w:hAnsi="Verdana"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О компании E-TEN Information Systems</w:t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 xml:space="preserve">Компания E-TEN была основана в 1985 году и изначально занималась разработкой систем ввода информации для китайского языка для DOS систем. После значительного успеха на китайском рынке программного обеспечения компания E-TEN приступила к разработкам в области аппаратных решений. Основные усилия решено было направить на конструирование и производство карманных компьютеров (КПК) и персональных органайзеров. К середине 90-х годов имя E-TEN на китайском рынке уже стало отлично узнаваемым и прочно ассоциировалось с рынком КПК. </w:t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На российский рынок коммуникаторов-смартфонов-карманных компьютеров компания вышла в феврале 2003 года. До 2006 года рыночная доля компании была относительно не велика. В 2006 году компания представила на рынок несколько инновационных продуктов: коммуникаторы G500/G500+ и M600/M600+, отличительной чертой которых была поддержка большинства стандартов беспроводных коммуникаций, спутниковой навигации в сочетании с хорошей эргономикой и разумной ценой. Это привело к резкому росту популярности устройств E-TEN в России.</w:t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 xml:space="preserve">С ноября 2006 года компания развивает новую продуктовую линейку glofiish - коммуникаторы «всё в одном» на платформе Windows Mobile. Glofiish - это высокотехнологичные устройства с поддержкой всех современных протоколов беспроводных соединений и интегрированным модулем спутниковой GPS-навигации. </w:t>
      </w:r>
    </w:p>
    <w:p>
      <w:pPr>
        <w:pStyle w:val="Normal"/>
        <w:autoSpaceDE w:val="false"/>
        <w:rPr/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Современный модельный ряд E-TEN впитывает многолетний опыт компании, в конструировании и производстве применяются наиболее передовые разработки и технологии. Коммуникаторы E-TEN стали удобными инструментами</w:t>
      </w:r>
      <w:r>
        <w:rPr>
          <w:rFonts w:eastAsia="Times New Roman" w:cs="Tahoma" w:ascii="Tahoma" w:hAnsi="Tahoma"/>
          <w:i/>
          <w:sz w:val="20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>и помощниками сотен тысяч пользователей.</w:t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en-US" w:eastAsia="ru-RU"/>
        </w:rPr>
        <w:t xml:space="preserve">По данным аналитической группы Smartmarketing (http://www.smartmarketing.ru ) в 2006 году компания E-TEN стала вторым по рыночной доле в России производителем устройств на базе Windows Mobile </w:t>
      </w:r>
    </w:p>
    <w:p>
      <w:pPr>
        <w:pStyle w:val="Normal"/>
        <w:autoSpaceDE w:val="false"/>
        <w:rPr>
          <w:rFonts w:ascii="Tahoma" w:hAnsi="Tahoma" w:eastAsia="Times New Roman" w:cs="Tahoma"/>
          <w:i/>
          <w:i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  <w:t>Дополнительная информация:</w:t>
      </w:r>
    </w:p>
    <w:p>
      <w:pPr>
        <w:pStyle w:val="Normal"/>
        <w:autoSpaceDE w:val="false"/>
        <w:rPr>
          <w:rFonts w:ascii="Tahoma" w:hAnsi="Tahoma" w:eastAsia="Times New Roman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n-US" w:eastAsia="ru-RU"/>
        </w:rPr>
        <w:t>www.glofiish.ru</w:t>
      </w:r>
    </w:p>
    <w:p>
      <w:pPr>
        <w:pStyle w:val="Normal"/>
        <w:autoSpaceDE w:val="false"/>
        <w:rPr>
          <w:rFonts w:ascii="Tahoma" w:hAnsi="Tahoma" w:eastAsia="Times New Roman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n-US" w:eastAsia="ru-RU"/>
        </w:rPr>
        <w:t>www.etencorp.com</w:t>
      </w:r>
    </w:p>
    <w:p>
      <w:pPr>
        <w:pStyle w:val="Normal"/>
        <w:autoSpaceDE w:val="false"/>
        <w:rPr>
          <w:rFonts w:ascii="Tahoma" w:hAnsi="Tahoma" w:eastAsia="Times New Roman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u w:val="single"/>
          <w:lang w:val="en-US" w:eastAsia="ru-RU"/>
        </w:rPr>
        <w:t>Контакт:</w:t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u w:val="single"/>
          <w:lang w:val="en-US" w:eastAsia="ru-RU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  <w:t>E-TEN Information Systems</w:t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  <w:t xml:space="preserve">Российское представительство </w:t>
      </w:r>
    </w:p>
    <w:p>
      <w:pPr>
        <w:pStyle w:val="Normal"/>
        <w:autoSpaceDE w:val="false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  <w:t>Михаил Фадеев</w:t>
      </w:r>
    </w:p>
    <w:p>
      <w:pPr>
        <w:pStyle w:val="Normal"/>
        <w:autoSpaceDE w:val="false"/>
        <w:rPr>
          <w:rFonts w:ascii="Tahoma" w:hAnsi="Tahoma" w:eastAsia="Times New Roman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n-US" w:eastAsia="ru-RU"/>
        </w:rPr>
        <w:t>Michael.Fadeev@etencorp.com</w:t>
      </w:r>
    </w:p>
    <w:p>
      <w:pPr>
        <w:pStyle w:val="Normal"/>
        <w:autoSpaceDE w:val="false"/>
        <w:rPr>
          <w:rFonts w:ascii="Tahoma" w:hAnsi="Tahoma" w:eastAsia="Times New Roman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jc w:val="both"/>
        <w:rPr>
          <w:rFonts w:ascii="Verdana" w:hAnsi="Verdana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Verdana" w:hAnsi="Verdana"/>
          <w:sz w:val="20"/>
          <w:szCs w:val="20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94" w:top="1701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20"/>
        <w:szCs w:val="20"/>
      </w:rPr>
      <w:t>(</w:t>
    </w:r>
    <w:r>
      <w:rPr>
        <w:rFonts w:cs="Verdana" w:ascii="Verdana" w:hAnsi="Verdana"/>
        <w:sz w:val="20"/>
        <w:szCs w:val="20"/>
        <w:lang w:val="ru-RU"/>
      </w:rPr>
      <w:t>с</w:t>
    </w:r>
    <w:r>
      <w:rPr>
        <w:rFonts w:cs="Verdana" w:ascii="Verdana" w:hAnsi="Verdana"/>
        <w:sz w:val="20"/>
        <w:szCs w:val="20"/>
      </w:rPr>
      <w:t>) E-TEN Information Systems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153" w:leader="none"/>
        <w:tab w:val="right" w:pos="8306" w:leader="none"/>
      </w:tabs>
      <w:spacing w:before="120" w:after="0"/>
      <w:ind w:firstLine="144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187960</wp:posOffset>
          </wp:positionV>
          <wp:extent cx="1573530" cy="680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56"/>
      </w:rPr>
      <w:tab/>
    </w:r>
    <w:r>
      <w:rPr>
        <w:rFonts w:cs="Arial" w:ascii="Arial" w:hAnsi="Arial"/>
        <w:b/>
        <w:bCs/>
        <w:i/>
        <w:iCs/>
        <w:sz w:val="56"/>
        <w:lang w:val="ru-RU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Verdana" w:hAnsi="Verdana" w:cs="Arial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3:00Z</dcterms:created>
  <dc:creator>E-TEN Information Systems</dc:creator>
  <dc:description/>
  <cp:keywords>PDA Pocket PC Phone Windows Mobile 6</cp:keywords>
  <dc:language>en-US</dc:language>
  <cp:lastModifiedBy>Michael Fadeev</cp:lastModifiedBy>
  <cp:lastPrinted>2007-03-13T17:30:00Z</cp:lastPrinted>
  <dcterms:modified xsi:type="dcterms:W3CDTF">2007-09-13T19:30:00Z</dcterms:modified>
  <cp:revision>35</cp:revision>
  <dc:subject/>
  <dc:title>E-TEN to offer Windows Mobile® 6 upgrade to Glofiish Pocket PC Phone owners: Shows commitment to support and long-term value to its customers</dc:title>
</cp:coreProperties>
</file>