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bmp" ContentType="image/bmp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8.bmp" ContentType="image/bmp"/>
  <Override PartName="/word/media/image9.bmp" ContentType="image/bmp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утеводитель по Великому Новгороду (</w:t>
      </w:r>
      <w:r>
        <w:rPr>
          <w:lang w:val="en-US"/>
        </w:rPr>
        <w:t>NovGuid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1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8000"/>
          <w:lang w:val="en-US"/>
        </w:rPr>
        <w:t>Antares</w: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  <w:lang w:val="en-US"/>
        </w:rPr>
        <w:t>Software</w:t>
      </w:r>
      <w:r>
        <w:rPr>
          <w:b/>
          <w:bCs/>
          <w:color w:val="008000"/>
        </w:rPr>
        <w:t xml:space="preserve"> (2000 – 2001)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Великий Новгород</w:t>
      </w:r>
    </w:p>
    <w:p>
      <w:pPr>
        <w:pStyle w:val="Heading3"/>
        <w:rPr>
          <w:color w:val="008000"/>
        </w:rPr>
      </w:pPr>
      <w:r>
        <w:rPr>
          <w:color w:val="008000"/>
        </w:rPr>
        <w:t>Россия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Целью проекта было создание путеводителя по городу для туристов и гостей города. Упор делался на информационно-справочное обеспечение и исторические сведения о Великом Новгороде. </w:t>
      </w:r>
    </w:p>
    <w:p>
      <w:pPr>
        <w:pStyle w:val="Heading4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исание продукта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Главное меню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остоит из следующих пунктов: 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бро пожаловать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мятники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ранспорт и связь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естораны 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фе и бары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чная жизнь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стиницы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азины</w:t>
      </w:r>
    </w:p>
    <w:p>
      <w:pPr>
        <w:pStyle w:val="Normal"/>
        <w:numPr>
          <w:ilvl w:val="0"/>
          <w:numId w:val="2"/>
        </w:numPr>
        <w:ind w:left="1065"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05pt;margin-top:22.9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76614214" r:id="rId2"/>
        </w:object>
      </w:r>
      <w:r>
        <w:rPr>
          <w:rFonts w:cs="Comic Sans MS" w:ascii="Comic Sans MS" w:hAnsi="Comic Sans MS"/>
        </w:rPr>
        <w:t>План города</w:t>
      </w:r>
    </w:p>
    <w:p>
      <w:pPr>
        <w:pStyle w:val="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2"/>
        <w:rPr/>
      </w:pPr>
      <w:r>
        <w:rPr/>
        <w:t>В главное меню можно попасть в любой момент, нажав на кнопку «В начало» в верхней части экрана. Кнопка «Назад» служит для возврата в родительское представление относительно текущего (вверх по иерархии представлений)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</w:rPr>
        <w:t xml:space="preserve">Меню прокручивается с помощью полосы прокрутки (перетаскиванием черной полосы или нажатием на стрелочки </w:t>
      </w:r>
      <w:r>
        <w:rPr>
          <w:rFonts w:cs="Comic Sans MS" w:ascii="Comic Sans MS" w:hAnsi="Comic Sans MS"/>
        </w:rPr>
        <w:object w:dxaOrig="225" w:dyaOrig="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7.5pt" filled="f" o:ole="">
            <v:imagedata r:id="rId5" o:title=""/>
          </v:shape>
          <o:OLEObject Type="Embed" ProgID="" ShapeID="ole_rId4" DrawAspect="Content" ObjectID="_408542895" r:id="rId4"/>
        </w:objec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</w:rPr>
        <w:object w:dxaOrig="225" w:dyaOrig="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7.5pt" filled="f" o:ole="">
            <v:imagedata r:id="rId7" o:title=""/>
          </v:shape>
          <o:OLEObject Type="Embed" ProgID="" ShapeID="ole_rId6" DrawAspect="Content" ObjectID="_986939699" r:id="rId6"/>
        </w:object>
      </w:r>
      <w:r>
        <w:rPr>
          <w:rFonts w:cs="Comic Sans MS" w:ascii="Comic Sans MS" w:hAnsi="Comic Sans MS"/>
        </w:rPr>
        <w:t>) или кнопками «Вверх»/«Вниз» на корпусе компьютера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Добро пожаловать»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щая историческая справка и первое знакомство с городом.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Памятники».</w:t>
        <w:tab/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object w:dxaOrig="2399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0.5pt;margin-top:10.9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212894841" r:id="rId8"/>
        </w:objec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0.5pt;margin-top:39.1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2114798415" r:id="rId10"/>
        </w:object>
        <w:object w:dxaOrig="2399" w:dyaOrig="2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.5pt;margin-top:39.1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533150294" r:id="rId12"/>
        </w:object>
      </w:r>
      <w:r>
        <w:rPr>
          <w:rFonts w:cs="Comic Sans MS" w:ascii="Comic Sans MS" w:hAnsi="Comic Sans MS"/>
        </w:rPr>
        <w:t>Представляет собой список достопримечательностей города. При выборе пункта открывается представление со схемой выбранного объекта: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ню в нижней части экрана: пункт «Введение» позволяет получить справку об объекте в целом; остальные пункты содержат названия пронумерованных на схеме объектов, для получения информации об объекте можно нажать на соответствующий пункт меню или на цифру возле объекта прямо на схеме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определения местоположения объекта нужно нажать кнопку «Карта» справа на заголовке окна.</w:t>
      </w:r>
    </w:p>
    <w:p>
      <w:pPr>
        <w:pStyle w:val="Normal"/>
        <w:tabs>
          <w:tab w:val="clear" w:pos="708"/>
          <w:tab w:val="left" w:pos="5745" w:leader="none"/>
        </w:tabs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Транспорт и связь»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21.7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923485653" r:id="rId14"/>
        </w:object>
      </w:r>
      <w:r>
        <w:rPr>
          <w:rFonts w:cs="Comic Sans MS" w:ascii="Comic Sans MS" w:hAnsi="Comic Sans MS"/>
        </w:rPr>
        <w:t>Основная информация об основных видах транспорта и связи в городе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object w:dxaOrig="2399" w:dyaOrig="2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5pt;margin-top:39.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69517886" r:id="rId16"/>
        </w:object>
        <w:object w:dxaOrig="2399" w:dyaOrig="23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1.5pt;margin-top:39.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294514952" r:id="rId18"/>
        </w:object>
        <w:object w:dxaOrig="2399" w:dyaOrig="23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10.5pt;margin-top:39.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834982774" r:id="rId20"/>
        </w:object>
      </w:r>
      <w:r>
        <w:rPr>
          <w:rFonts w:cs="Comic Sans MS" w:ascii="Comic Sans MS" w:hAnsi="Comic Sans MS"/>
        </w:rPr>
        <w:t>Представляет собой стандартное меню. При выборе пункта открывается информационный вид: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на заголовке есть кнопка «Карта», то по нажатию можно перейти к плану города и определить местоположение объекта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first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Пункты «Рестораны», «Кафе и бары», «Ночная жизнь», «Гостиницы» и «Магазины».</w:t>
      </w:r>
    </w:p>
    <w:p>
      <w:pPr>
        <w:pStyle w:val="TextBodyIndent"/>
        <w:ind w:left="0" w:firstLine="36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При выборе этих пунктов открывается комбинированный вид с информацией о первом объекте в списке раздела: наименование, тип, адрес, телефон и др., а также информационные иконки, которые показывают особенности объекта.</w:t>
      </w:r>
    </w:p>
    <w:p>
      <w:pPr>
        <w:pStyle w:val="TextBodyIndent"/>
        <w:ind w:left="0" w:firstLine="36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object w:dxaOrig="2399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35pt;margin-top:-1.4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23" o:title=""/>
            <w10:wrap type="square"/>
          </v:shape>
          <o:OLEObject Type="Embed" ProgID="" ShapeID="ole_rId22" DrawAspect="Content" ObjectID="_1441685731" r:id="rId22"/>
        </w:objec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просмотра всего списка можно воспользоваться полосой прокрутки или кнопками «Вверх»/«Вниз» на корпусе Палма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того чтобы узнать, что обозначает конкретная иконка, нужно просто нажать на нее. 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перехода в раздел карты, нужно нажать кнопку «Карта» справа на заголовке. Текущий объект на карте будет центрован и обозначен мерцающей точкой. Остальные объекты текущего раздела обозначены не мерцающими точками.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ункт «План города»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этом разделе представлена масштабируемая карта города. 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пасть в раздел «Карта» можно и из других представлений, нажав кнопку «Карта», расположенную на заголовке представления (если есть)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2399" w:dyaOrig="2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2.35pt;margin-top:7.85pt;width:123pt;height:123pt;mso-wrap-distance-left:9.05pt;mso-wrap-distance-right:9.05pt;mso-position-horizontal-relative:text;mso-position-vertical-relative:text" stroked="t" strokecolor="#0000FF" strokeweight="1pt" filled="f" o:ole="">
            <v:stroke linestyle="Single" dashstyle="Solid"/>
            <v:imagedata r:id="rId25" o:title=""/>
            <w10:wrap type="square"/>
          </v:shape>
          <o:OLEObject Type="Embed" ProgID="" ShapeID="ole_rId24" DrawAspect="Content" ObjectID="_443409443" r:id="rId24"/>
        </w:objec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зможности, доступные в этом разделе: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75"/>
        <w:jc w:val="both"/>
        <w:rPr/>
      </w:pPr>
      <w:r>
        <w:rPr>
          <w:rFonts w:cs="Comic Sans MS" w:ascii="Comic Sans MS" w:hAnsi="Comic Sans MS"/>
          <w:b/>
          <w:bCs/>
        </w:rPr>
        <w:t xml:space="preserve">масштабирование </w:t>
      </w:r>
      <w:r>
        <w:rPr>
          <w:rFonts w:cs="Comic Sans MS" w:ascii="Comic Sans MS" w:hAnsi="Comic Sans MS"/>
        </w:rPr>
        <w:t xml:space="preserve">производится с помощью кнопок «+» (приближение) и «-» (отдаление) или кнопок «Вверх» (приближение) и «Вниз» (отдаление) на корпусе Палма; приблизить план также можно, нажав на его изображение – тогда масштаб увеличивается на один уровень, а точка нажатия – центруется; кнопка </w:t>
      </w:r>
      <w:r>
        <w:rPr>
          <w:rFonts w:cs="Comic Sans MS" w:ascii="Comic Sans MS" w:hAnsi="Comic Sans MS"/>
        </w:rPr>
        <w:object w:dxaOrig="165" w:dyaOrig="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25pt;height:8.25pt" filled="f" o:ole="">
            <v:imagedata r:id="rId27" o:title=""/>
          </v:shape>
          <o:OLEObject Type="Embed" ProgID="" ShapeID="ole_rId26" DrawAspect="Content" ObjectID="_255498603" r:id="rId26"/>
        </w:object>
      </w:r>
      <w:r>
        <w:rPr>
          <w:rFonts w:cs="Comic Sans MS" w:ascii="Comic Sans MS" w:hAnsi="Comic Sans MS"/>
        </w:rPr>
        <w:t xml:space="preserve"> служит для максимального отдаления;</w:t>
      </w:r>
    </w:p>
    <w:p>
      <w:pPr>
        <w:pStyle w:val="Normal"/>
        <w:ind w:left="52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75"/>
        <w:jc w:val="both"/>
        <w:rPr/>
      </w:pPr>
      <w:r>
        <w:rPr>
          <w:rFonts w:cs="Comic Sans MS" w:ascii="Comic Sans MS" w:hAnsi="Comic Sans MS"/>
        </w:rPr>
        <w:t xml:space="preserve">для </w:t>
      </w:r>
      <w:r>
        <w:rPr>
          <w:rFonts w:cs="Comic Sans MS" w:ascii="Comic Sans MS" w:hAnsi="Comic Sans MS"/>
          <w:b/>
          <w:bCs/>
        </w:rPr>
        <w:t>перемещения</w:t>
      </w:r>
      <w:r>
        <w:rPr>
          <w:rFonts w:cs="Comic Sans MS" w:ascii="Comic Sans MS" w:hAnsi="Comic Sans MS"/>
        </w:rPr>
        <w:t xml:space="preserve"> плана на экране служат кнопки-стрелочки вокруг изображения плана; переместить план также можно, нажав на его изображение стилусом и переместив его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2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75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для </w:t>
      </w:r>
      <w:r>
        <w:rPr>
          <w:rFonts w:cs="Comic Sans MS" w:ascii="Comic Sans MS" w:hAnsi="Comic Sans MS"/>
          <w:b/>
          <w:bCs/>
        </w:rPr>
        <w:t>определения Вашего положения на карте</w:t>
      </w:r>
      <w:r>
        <w:rPr>
          <w:rFonts w:cs="Comic Sans MS" w:ascii="Comic Sans MS" w:hAnsi="Comic Sans MS"/>
        </w:rPr>
        <w:t xml:space="preserve">, нужно в меню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 (для перехода в меню, нажмите кнопку «меню» слева внизу от области «графити») выбрать пункт «Использовать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>» (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-приемник должен быть подключен к Палму через последовательный порт, также должен быть установлен интерфейс – </w:t>
      </w:r>
      <w:r>
        <w:rPr>
          <w:rFonts w:cs="Comic Sans MS" w:ascii="Comic Sans MS" w:hAnsi="Comic Sans MS"/>
          <w:lang w:val="en-US"/>
        </w:rPr>
        <w:t>NMEA</w:t>
      </w:r>
      <w:r>
        <w:rPr>
          <w:rFonts w:cs="Comic Sans MS" w:ascii="Comic Sans MS" w:hAnsi="Comic Sans MS"/>
        </w:rPr>
        <w:t xml:space="preserve">); для отключения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, нужно в меню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 xml:space="preserve"> выбрать пункт «Отключить </w:t>
      </w:r>
      <w:r>
        <w:rPr>
          <w:rFonts w:cs="Comic Sans MS" w:ascii="Comic Sans MS" w:hAnsi="Comic Sans MS"/>
          <w:lang w:val="en-US"/>
        </w:rPr>
        <w:t>GPS</w:t>
      </w:r>
      <w:r>
        <w:rPr>
          <w:rFonts w:cs="Comic Sans MS" w:ascii="Comic Sans MS" w:hAnsi="Comic Sans MS"/>
        </w:rPr>
        <w:t>»; при подключенном приемнике Ваше текущее положение будет показано на плане мерцающим значком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40"/>
        <w:lang w:val="en-US"/>
      </w:rPr>
      <w:t>ANTARES software</w:t>
    </w:r>
    <w:r>
      <w:rPr>
        <w:lang w:val="en-US"/>
      </w:rPr>
      <w:tab/>
      <w:tab/>
      <w:t xml:space="preserve"> </w:t>
    </w:r>
    <w:hyperlink r:id="rId1">
      <w:r>
        <w:rPr>
          <w:rStyle w:val="InternetLink"/>
          <w:lang w:val="en-US"/>
        </w:rPr>
        <w:t>Dmitry.Tsymbal@antares-software.ru</w:t>
      </w:r>
    </w:hyperlink>
    <w:r>
      <w:rPr>
        <w:lang w:val="en-US"/>
      </w:rPr>
      <w:t xml:space="preserve"> </w:t>
    </w:r>
  </w:p>
  <w:p>
    <w:pPr>
      <w:pStyle w:val="Header"/>
      <w:pBdr>
        <w:top w:val="single" w:sz="4" w:space="1" w:color="000000"/>
      </w:pBdr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8.bmp"/><Relationship Id="rId20" Type="http://schemas.openxmlformats.org/officeDocument/2006/relationships/oleObject" Target="embeddings/oleObject10.bin"/><Relationship Id="rId21" Type="http://schemas.openxmlformats.org/officeDocument/2006/relationships/image" Target="media/image9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0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1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mitry.Tsymbal@antares-software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43:00Z</dcterms:created>
  <dc:creator>Yuriy</dc:creator>
  <dc:description/>
  <dc:language>en-US</dc:language>
  <cp:lastModifiedBy>Yuriy</cp:lastModifiedBy>
  <dcterms:modified xsi:type="dcterms:W3CDTF">2001-08-05T22:22:00Z</dcterms:modified>
  <cp:revision>3</cp:revision>
  <dc:subject/>
  <dc:title>Проект «Путеводитель по Новгороду»</dc:title>
</cp:coreProperties>
</file>