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rPr/>
      </w:pPr>
      <w:r>
        <w:rPr>
          <w:rFonts w:cs="Arial" w:ascii="Arial" w:hAnsi="Arial"/>
          <w:sz w:val="36"/>
          <w:lang w:val="en-US"/>
        </w:rPr>
        <w:t xml:space="preserve">MegaBowling v.1.0 </w:t>
        <w:br/>
      </w:r>
      <w:r>
        <w:rPr>
          <w:rFonts w:cs="Arial" w:ascii="Arial" w:hAnsi="Arial"/>
          <w:sz w:val="36"/>
        </w:rPr>
        <w:t>Мегабоулинг вер. 1.0</w:t>
      </w:r>
    </w:p>
    <w:p>
      <w:pPr>
        <w:pStyle w:val="Web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 xml:space="preserve">Megasoft2000 Ltd. 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>Palm Software Division (PSD).</w:t>
        <w:br/>
        <w:t>Ульяновск,</w:t>
        <w:br/>
        <w:t xml:space="preserve">Россия. 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 xml:space="preserve">Платформа: </w:t>
      </w:r>
      <w:r>
        <w:rPr>
          <w:rFonts w:cs="Arial" w:ascii="Arial" w:hAnsi="Arial"/>
        </w:rPr>
        <w:t>Палм</w:t>
      </w:r>
      <w:r>
        <w:rPr>
          <w:rFonts w:cs="Arial" w:ascii="Arial" w:hAnsi="Arial"/>
          <w:lang w:val="en-US"/>
        </w:rPr>
        <w:t xml:space="preserve"> ОС  3.0, 3.1, 3.3, 3.5, 4.0 </w:t>
      </w:r>
    </w:p>
    <w:p>
      <w:pPr>
        <w:pStyle w:val="Heading1"/>
        <w:rPr>
          <w:lang w:val="en-US"/>
        </w:rPr>
      </w:pPr>
      <w:r>
        <w:rPr>
          <w:rFonts w:cs="Arial" w:ascii="Arial" w:hAnsi="Arial"/>
          <w:sz w:val="24"/>
          <w:lang w:val="en-US"/>
        </w:rPr>
        <w:t>Описание игры.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 xml:space="preserve">Мегабоулинг является аналогией одной из популярнейших классических игр: Боулинг! </w:t>
        <w:br/>
      </w:r>
      <w:hyperlink r:id="rId2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br/>
        </w:r>
      </w:hyperlink>
      <w:r>
        <w:rPr>
          <w:rFonts w:cs="Arial" w:ascii="Arial" w:hAnsi="Arial"/>
          <w:b/>
          <w:lang w:val="en-US"/>
        </w:rPr>
        <w:t>Установка игры.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 xml:space="preserve">Просто установите "MegaBowling.prc"  в ваш КПК. (Подробно об установке программ, читайте в “Руководстве Пользователя” прилагающемуся к Вашему КПК) </w:t>
      </w:r>
    </w:p>
    <w:p>
      <w:pPr>
        <w:pStyle w:val="Web"/>
        <w:rPr>
          <w:lang w:val="en-US"/>
        </w:rPr>
      </w:pPr>
      <w:r>
        <w:rPr>
          <w:rFonts w:cs="Arial" w:ascii="Arial" w:hAnsi="Arial"/>
          <w:b/>
          <w:lang w:val="en-US"/>
        </w:rPr>
        <w:t>Подсчет игровых очков.</w:t>
      </w:r>
    </w:p>
    <w:p>
      <w:pPr>
        <w:pStyle w:val="Web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ногим из нас может показаться, что подсчет очков в боулинге очень сложен. Все же не стоит волноваться – прочтите нижеприведенную инструкцию о подсчете очков в Боулинге и Вы поймете, что означают символы на табло. </w:t>
      </w:r>
    </w:p>
    <w:p>
      <w:pPr>
        <w:pStyle w:val="Web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300 очков (максимально возможное количество) достигается двенадцатью страйками подряд в одной игре.  Информация приведенная ниже поможет Вам понять, как Вы можете достигнуть 300 очков, однако, постижение этой информации вовсе не сделает вашу игру легкой.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>Во первых, давайте посмотрим на табло боулинга:</w:t>
      </w:r>
    </w:p>
    <w:p>
      <w:pPr>
        <w:pStyle w:val="Web"/>
        <w:rPr/>
      </w:pPr>
      <w:r>
        <w:rPr/>
        <w:drawing>
          <wp:inline distT="0" distB="0" distL="0" distR="0">
            <wp:extent cx="6096000" cy="800100"/>
            <wp:effectExtent l="0" t="0" r="0" b="0"/>
            <wp:docPr id="1" name="MegaB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gaB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ифры вверху табло (от 1 до 10), это номера Ваших подходов (попыток) в игре.Цифры во второй строке означают количество выбитых Вами кеглей. В нижней строке отображается количество ваших очков.  </w:t>
        <w:br/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>Теперь давайте поймем, что означают символы  "Х" и "/"'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Страйк (Strike) (X) – когда все 10 кеглей выбиваются с одного шара. При начислении очков к ним прибавляются очки за кегли выбитые следующими двумя попытками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Спэир (Spare) (/) - когда все 10 кеглей выбиваются с 2 шаров (в рамках одного подхода). При начислении очков к ним прибавляются очки за кегли выбитые следующим шаром (только 1 шаром – не попыткой)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Когда не выбиты все кегли двумя шарами в течении попытки, Вы не получаете дополнительных очков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Если выбит страйк первым шаром в десятой попытке, Вы получаете 2 дополнительных шара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Если выбит спэир в десятой попытке (двумя шарами), Вы получаете 1 дополнительный шар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В десятой попытке возможно сыграть максимально 3 шара. Очки десятой попытки сумируются и прибавляются к очкам девятой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lang w:val="en-US"/>
        </w:rPr>
        <w:t>Учтите, что выбивание 7 кеглей в течении 6 попыток воспренимается как сплит (split).  Сплит обозначается значком "s" в нижеприведенных примерах.</w:t>
      </w:r>
      <w:r>
        <w:rPr>
          <w:lang w:val="en-US"/>
        </w:rPr>
        <w:t xml:space="preserve"> </w:t>
      </w:r>
    </w:p>
    <w:p>
      <w:pPr>
        <w:pStyle w:val="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ы подсчета очков</w:t>
      </w:r>
    </w:p>
    <w:p>
      <w:pPr>
        <w:pStyle w:val="Web"/>
        <w:rPr/>
      </w:pPr>
      <w:r>
        <w:rPr/>
        <w:drawing>
          <wp:inline distT="0" distB="0" distL="0" distR="0">
            <wp:extent cx="6096000" cy="800100"/>
            <wp:effectExtent l="0" t="0" r="0" b="0"/>
            <wp:docPr id="2" name="MegaB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gaBo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>Такая таблица результатов – один из стандартов с треугольниками и квадратами для индикации срайков и спэир.  Отметим, что круг вокруг цифры 7 в шестой попытке, означает сплит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6000" cy="800100"/>
            <wp:effectExtent l="0" t="0" r="0" b="0"/>
            <wp:docPr id="3" name="MegaB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gaBo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>Подобная таблица результатов – имеет тот же принцип, но знаки "/"' и "X" заменяют треугольники и квадраты.  Знак "s" после цифры 7 в шестой попытке, означает сплит.</w:t>
      </w:r>
    </w:p>
    <w:p>
      <w:pPr>
        <w:pStyle w:val="Web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рибавление очков</w:t>
      </w:r>
    </w:p>
    <w:tbl>
      <w:tblPr>
        <w:tblW w:w="571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7"/>
        <w:gridCol w:w="328"/>
        <w:gridCol w:w="232"/>
        <w:gridCol w:w="324"/>
        <w:gridCol w:w="232"/>
        <w:gridCol w:w="324"/>
        <w:gridCol w:w="232"/>
        <w:gridCol w:w="325"/>
        <w:gridCol w:w="232"/>
        <w:gridCol w:w="326"/>
        <w:gridCol w:w="229"/>
        <w:gridCol w:w="330"/>
        <w:gridCol w:w="229"/>
        <w:gridCol w:w="330"/>
        <w:gridCol w:w="229"/>
        <w:gridCol w:w="330"/>
        <w:gridCol w:w="232"/>
        <w:gridCol w:w="294"/>
        <w:gridCol w:w="232"/>
        <w:gridCol w:w="232"/>
        <w:gridCol w:w="241"/>
      </w:tblGrid>
      <w:tr>
        <w:trPr/>
        <w:tc>
          <w:tcPr>
            <w:tcW w:w="5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1</w:t>
            </w:r>
          </w:p>
        </w:tc>
        <w:tc>
          <w:tcPr>
            <w:tcW w:w="5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2</w:t>
            </w:r>
          </w:p>
        </w:tc>
        <w:tc>
          <w:tcPr>
            <w:tcW w:w="5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4</w:t>
            </w:r>
          </w:p>
        </w:tc>
        <w:tc>
          <w:tcPr>
            <w:tcW w:w="55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5</w:t>
            </w:r>
          </w:p>
        </w:tc>
        <w:tc>
          <w:tcPr>
            <w:tcW w:w="5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6</w:t>
            </w:r>
          </w:p>
        </w:tc>
        <w:tc>
          <w:tcPr>
            <w:tcW w:w="5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7</w:t>
            </w:r>
          </w:p>
        </w:tc>
        <w:tc>
          <w:tcPr>
            <w:tcW w:w="5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8</w:t>
            </w:r>
          </w:p>
        </w:tc>
        <w:tc>
          <w:tcPr>
            <w:tcW w:w="52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9</w:t>
            </w:r>
          </w:p>
        </w:tc>
        <w:tc>
          <w:tcPr>
            <w:tcW w:w="70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lang w:val="en-US"/>
              </w:rPr>
              <w:t>10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7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/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8</w:t>
            </w:r>
          </w:p>
        </w:tc>
        <w:tc>
          <w:tcPr>
            <w:tcW w:w="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1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6</w:t>
            </w:r>
          </w:p>
        </w:tc>
        <w:tc>
          <w:tcPr>
            <w:tcW w:w="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/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4</w:t>
            </w:r>
          </w:p>
        </w:tc>
        <w:tc>
          <w:tcPr>
            <w:tcW w:w="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5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9</w:t>
            </w:r>
          </w:p>
        </w:tc>
        <w:tc>
          <w:tcPr>
            <w:tcW w:w="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/</w:t>
            </w:r>
          </w:p>
        </w:tc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x</w:t>
            </w:r>
          </w:p>
        </w:tc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x</w:t>
            </w:r>
          </w:p>
        </w:tc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x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7</w:t>
            </w:r>
          </w:p>
        </w:tc>
        <w:tc>
          <w:tcPr>
            <w:tcW w:w="2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-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9</w:t>
            </w:r>
          </w:p>
        </w:tc>
        <w:tc>
          <w:tcPr>
            <w:tcW w:w="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/</w:t>
            </w:r>
          </w:p>
        </w:tc>
        <w:tc>
          <w:tcPr>
            <w:tcW w:w="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sz w:val="27"/>
                <w:lang w:val="en-US"/>
              </w:rPr>
              <w:t>x</w:t>
            </w:r>
          </w:p>
        </w:tc>
      </w:tr>
      <w:tr>
        <w:trPr/>
        <w:tc>
          <w:tcPr>
            <w:tcW w:w="5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18</w:t>
            </w:r>
          </w:p>
        </w:tc>
        <w:tc>
          <w:tcPr>
            <w:tcW w:w="5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27</w:t>
            </w:r>
          </w:p>
        </w:tc>
        <w:tc>
          <w:tcPr>
            <w:tcW w:w="5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41</w:t>
            </w:r>
          </w:p>
        </w:tc>
        <w:tc>
          <w:tcPr>
            <w:tcW w:w="55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50</w:t>
            </w:r>
          </w:p>
        </w:tc>
        <w:tc>
          <w:tcPr>
            <w:tcW w:w="55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70</w:t>
            </w:r>
          </w:p>
        </w:tc>
        <w:tc>
          <w:tcPr>
            <w:tcW w:w="5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100</w:t>
            </w:r>
          </w:p>
        </w:tc>
        <w:tc>
          <w:tcPr>
            <w:tcW w:w="5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127</w:t>
            </w:r>
          </w:p>
        </w:tc>
        <w:tc>
          <w:tcPr>
            <w:tcW w:w="5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144</w:t>
            </w:r>
          </w:p>
        </w:tc>
        <w:tc>
          <w:tcPr>
            <w:tcW w:w="52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151</w:t>
            </w:r>
          </w:p>
        </w:tc>
        <w:tc>
          <w:tcPr>
            <w:tcW w:w="70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rebuchet MS;Arial" w:ascii="Trebuchet MS;Arial" w:hAnsi="Trebuchet MS;Arial"/>
                <w:b/>
                <w:lang w:val="en-US"/>
              </w:rPr>
              <w:t>171</w:t>
            </w:r>
          </w:p>
        </w:tc>
      </w:tr>
    </w:tbl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>Теперь рассмотрим игру подробнее, прибавляя очки попытку за попыткой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В первой попытке 10 очков (так как выбит спэир), плюс следующий шар (8), всего 18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Вторая попытка: Очки первой попытки (18) плюс 8, выбитые первым шаром, плюс 1. Всего 27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Третья попытка. Очки второй попытки (27) плюс 10 (т.к. выбит спэир) плюс следующий шар (4).  Всего 41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Четвертая попытка. Очки третьей попытки (41) плюс 4, плюс 5. Всего 50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Пятая попытка. Очки четвертой попытки (50) плюс 10 (спэир) плюс следующий шар (X = 10).  Всего 70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Шестая попытка. Очки пятой попытки (70) плюс 10 (X) плюс следующие 2 шара (X и X = 10 + 10).  Всего 100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Седьмая попытка. Очки шестой попытки (100) плюс 10 (X) плюс следующие 2 шара (X и 7 = 10 + 7). Всего 127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Восьмая попытка. Очки седьмой попытки (127) плюс 10 (X) плюс следующие 2 шара (7 и - = 7 и 0).  Всего 144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Девятая попытка. Очки восьмой попытки (144) плюс 7, плюс 0 (- = промах = 0). Всего 151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  <w:lang w:val="en-US"/>
        </w:rPr>
        <w:t>Десятая попытка. Очки девятой попытки (151) плюс (9/) плюс 10 (X).  Всего 171.</w:t>
      </w:r>
      <w:r>
        <w:rPr>
          <w:lang w:val="en-US"/>
        </w:rPr>
        <w:t xml:space="preserve"> </w:t>
      </w:r>
    </w:p>
    <w:p>
      <w:pPr>
        <w:pStyle w:val="Web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ните, что в десятой попытке, очки просто суммируются и добавляются к результату после девятой попытки, для получения финального счета.  Это без дополнительных бонусов. Иногда Вы можете увидеть круг вокруг цифры в счете. Это называется “сплит” (SPLIT). Сплит – это когда передняя кегля выбита и оставшиеся кегли стоят друг от друга на расстоянии более, чем 1 кегля. . </w:t>
      </w:r>
    </w:p>
    <w:p>
      <w:pPr>
        <w:pStyle w:val="Web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Как играть в игру.</w:t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05"/>
        <w:gridCol w:w="6970"/>
      </w:tblGrid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4" name="MegaBo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egaBo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Для запуска шара коснитесь стилусом и придержите любую часть экрана. (либо используйте любую клавишу Вашего КПК). Попадете ли Вы шаром в цель или нет зависит от времени удержания стилуса на экране (или клавиши). Если передержать – шар пойдет вправо, иначе влево. </w:t>
            </w:r>
          </w:p>
          <w:p>
            <w:pPr>
              <w:pStyle w:val="Web"/>
              <w:spacing w:before="100" w:after="100"/>
              <w:rPr/>
            </w:pPr>
            <w:r>
              <w:rPr>
                <w:lang w:val="en-US"/>
              </w:rPr>
              <w:br/>
            </w:r>
            <w:r>
              <w:rPr>
                <w:b/>
                <w:lang w:val="en-US"/>
              </w:rPr>
              <w:t>Информация от изготовителей:</w:t>
            </w:r>
            <w:r>
              <w:rPr>
                <w:lang w:val="en-US"/>
              </w:rPr>
              <w:br/>
              <w:t xml:space="preserve">После прохождения этой игры мы пришли к выводу, что наша нервная система крайне расшатана!!! В лучшей игре мы смогли набрать только 184 очка! Мы уверены, что Ваша нервная система более здорова и Вы будете более близки к заветным 300 очкам! </w:t>
            </w:r>
          </w:p>
        </w:tc>
      </w:tr>
    </w:tbl>
    <w:p>
      <w:pPr>
        <w:pStyle w:val="Web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Web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Web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Web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Web"/>
        <w:rPr>
          <w:lang w:val="en-US"/>
        </w:rPr>
      </w:pPr>
      <w:r>
        <w:rPr>
          <w:rFonts w:cs="Arial" w:ascii="Arial" w:hAnsi="Arial"/>
          <w:b/>
          <w:lang w:val="en-US"/>
        </w:rPr>
        <w:t>Бесплатное использование программы Мегабоулинг лимитировано 14 днями или 5 играми.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 xml:space="preserve">Эта программа написана: Boris WM Sozin и Arthur Asloyan. </w:t>
      </w:r>
    </w:p>
    <w:p>
      <w:pPr>
        <w:pStyle w:val="Web"/>
        <w:rPr>
          <w:lang w:val="en-US"/>
        </w:rPr>
      </w:pPr>
      <w:r>
        <w:rPr>
          <w:rFonts w:cs="Arial" w:ascii="Arial" w:hAnsi="Arial"/>
          <w:lang w:val="en-US"/>
        </w:rPr>
        <w:t xml:space="preserve">Все права защищены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Megasoft2000 Ltd 1999 - 200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soft2000.com/manual/BackGammon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1:02:00Z</dcterms:created>
  <dc:creator>Arthur</dc:creator>
  <dc:description/>
  <dc:language>en-US</dc:language>
  <cp:lastModifiedBy>RBA User</cp:lastModifiedBy>
  <cp:lastPrinted>2001-06-28T14:43:00Z</cp:lastPrinted>
  <dcterms:modified xsi:type="dcterms:W3CDTF">2001-06-29T01:02:00Z</dcterms:modified>
  <cp:revision>2</cp:revision>
  <dc:subject/>
  <dc:title>MegaBowling v</dc:title>
</cp:coreProperties>
</file>